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3.04, dated June 4, 1998  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re than 3 year silence on my behalf, version 3.00 appe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handle long filenames of Win95, however it can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ilenames using Windows NT. Version 3.01 fixes a bug which hap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Mhz machines or higher. Version 3.03 has some features which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95/98 life easier when opening or savin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vision his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'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'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 ACD is very flexible: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you prefer. Due to many suggestions since the first public release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getting better. The most important changes since version 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 filename support of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display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back history (i.e. ACD remembers the last few director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or fast selection of directories in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stituted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able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(and many others) though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Just like LCD, ACD makes changing directories much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a large harddisk with lots of different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create                  : rescan the drives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               : rescan drives which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database (ignore 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verse                   : rever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x] , x = 0..2             : select Current drive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x] , x = 0..1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x] , x = 0..1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x] , x = 0..1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x] , x = 0..1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x] , x = 0..1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x] , x = 0..2             : Shrink searchstring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[x] , x = 0..4             : How to act when Unknown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ed. [toggle between 5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x] , x = 0..1             : 0 = switch to director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when in popup,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if a menuchoice has been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&lt;Enter&gt;-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[x] , x = 0..2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address]                  : ONLY if ACD is called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; see "Calling AC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pe[x], x=0..1             : 0 = disable "wipe"-option (ALT-W;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and directories)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enable "wipe"-option in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s                         : force short filenames. Mus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a Dos Window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n95                       : force Win95 filen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also be set without toggling, by adding a digit, say [x]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F, 1 means ON. E.g. the /i toggle can be set to be ON by /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vious value. In the case of the /0 option, /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/01 means '*' and /02 means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[x] option tells ACD which drive-information it ha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c0) consider all drives mentiont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1) only consider the current drive using ACD.IDX;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removable, use the ACD.IDX on th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2) consider all drives mentioned in ACD.IDX, excep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a removable drive: consider the current driv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removable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[x] option will change ACD's behaviour when no directori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original search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s0) do not shrink searchstring;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s1) shrink searchstrin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s2) shrink searchstring and try again. Always show popu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ACD_CFG to configure ACD on how ACD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tring to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[x] option will change ACD's behaviour when A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-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-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D-database; add all unknown directories star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of course, only if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in the ACD-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quotes you can use spaces in directorynames -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in 95 - e.g. ACD "Outlook Ex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there are other ways to highlight the 'first match'; se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'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'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be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 Using ACD_CFG you can configure ACD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-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ALT-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'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, ^E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, ^X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       : Execute External program (see 'patch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 of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W          : Wipe directory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 and hidden files) and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'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'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'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/g switch in the environment variable ACD, or configure A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ending with a backslash ("\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ast subdirectory of the path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highlighted; if you want the whole line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/l option to ACD, or press ALT-L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configure (=patch) AC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, 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G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G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G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G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G: is a substed drive or a network drive equal to, say, F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formation on drive F is used to display the paths i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CD how you prefer to highlight the path when us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using ACD_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ghlight sequence selected path            1 2 3 4 5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priorities on how ACD should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highlight match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ighlight first matched directory in histo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highlight first matched chil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highlight first matched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highlight first matched child of any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highlight first matched directory closes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r a part of you directory-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ram files\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s\pascal\diversen\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win95\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local directory is "c:\progs\pascal\diversen\acd\win95"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a ACD.IDX file. Then no history of changing to 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 So, when you enter: "ACD AC" then "��� win95\acd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now you change to: "�� progs\pascal\diversen\acd" the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in the history. Suppose you go back now to win9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"ACD AC" will highlight "�� progs\pascal\diversen\acd",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ritten in the history (see: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able to highlight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give priori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first look for a match in one of the childr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n you can give it priorit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highlight first matched chil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20, if you have set the option /c1 or /c2,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removable drives. Suppose B: is a removable drive, 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CD B:*, then ACD will first search for the file B:\ACD.ID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exist, it will create one. Then it shows the pop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formation is outdated, you can also recreate the B:\ACD.ID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CRE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drive:&gt; ACD /CREATE B:  (Note the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update the B:\ACD.IDX if you create/rename/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CD, and the /c-option has a value of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rive is the B drive, but you wish to switc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drive, you can do this by adding &lt;drive:&gt;, or by adding /c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if the default value of /c equa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You can use ACD_CF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re]create [drive]. This shortcoming can be used as a feature: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3: if you ADD a drive for which alread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database, this information will b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the information database, so no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: if you are using DOS 3.0 or higher, then A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STed or ASSIGNed drive information, or include network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already been included in ACD.IDX, unless explicit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CD can deduce it from the "real" drive; e.g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E: C:\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E: will not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: drive will be stored in this case and the SUBSTe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on't be stored. However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E: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searches for a match using the information i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C:\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is method is, that if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URCES\ARCHIVE, then the database will be direct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even if you use a different E: drive SUB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directly updated. A disadvantage might be,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directory-names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match (in this case C:) are shown, unless you add the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explicitly add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use the "old" method (i.e. the method use by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lt;=2.01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CREATE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create the update ALL information in the ACD.ID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mentioned in the ACD.IDX file will then 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'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also a more DANGEROUS key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: ALT-W (Wipe directory)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hidden files) and the directory will be deleted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PE &lt;subdirspecification&gt; (N/Y/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. The answer "R" means 'recursively', an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highlighted directory, its child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self will be erased. The "Y" answer will only er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ed directory and remove the directory if possib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e ALT-W key combination is disabled.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option, or use the /wipe option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n easier method is to call ACD, highlight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ALT-S: missing drive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ALT-N key combination i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-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by the default configured /C value is zero, and th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you can overrule the toggling by adding a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e.g. /c1. Then the fixed value 1 (=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_CFG to set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, or use ACD_CFG to mak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version 2.10 you can also use the configuration utility ACD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s you prefer, and also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: Create a new ACD.IDX, using informa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in the current ACD.IDX file and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can now be made with the configuration program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arches the current directory and the PATH for A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menu appears on the screen; please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understand the meaning of all possi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patch using ACD_CFG will be discussed below: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for letting ALT-E execute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CD popup-window. The highlighted directorynam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, by specifying %dir% in the "parameter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directory of all files in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-E: give a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.COM"  (the extension .COM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using 4DOS,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DO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let command.com/4dos.com show all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ving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 dir %dir%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COM   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above, %dir% has a special meaning: us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arameter. E.g. if the highlighted l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archives\temp", then ALT-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C:\ARCHIV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a dir of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4DOS a nic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/C *DIR %dir% | *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Directory Freedom (the default value), or 4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F" or "4F" as program name, and "%dir%"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COM %dir%   or  4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e program names (e.g. COMMAND.COM and DF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PATH statement; otherwis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CD from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20 ACD can be called from another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osen path in a string. The address of the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ACD by using the /X option. The stringsize must at lea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66, or, in other words, must be able to contain at least 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characters of the string itself must contain "AC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CD. Note that since ACD is programmed in Turbo Pasca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cal definition" of a string is used. So, if you use C to call AC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now how a Pascal string is defined: the first byt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ength of the string. For example the string "ACD"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fined in C as: "\3ACD\0", so PASCAL recognizes it. AC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pascal string, but included at the end for convenien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 \0. Suppose the chosen path is "C:\BIN", then in C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6C:\BIN\0" is returned, while in Pascal "C:\BIN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ACD" can have some mo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 , x &gt;= 1 : Windowsiz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 , x &gt;= 1 : eRror-message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 show window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: show window at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: show window at Top of screen (except 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with which ACD has to be called is the /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the memoryaddress of string (in decimal). AC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ath or "FAILED" in this string. If the address is incorrect (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rst 3 characters "ACD"), then the selec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 see the example program TEST_ACD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holds for TESTACD2.PAS, however, the windows clipboard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ut the /r1 o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, except if the /i option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xcept if the /u switch value is larger than 2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; the reason for this is that I don't like to be notif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switches are indicated by OFF (0) or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switch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; from version 2.10 all preferred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by using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 (NOTE: they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Unable to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File to be renamed is NOT a directory;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: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:  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step can be disabled by setting the /s switch to OFF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ldla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11 VN  Aerden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: A.Merckens@PPSW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 : Merckens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 : +31 23 5440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 and HPP, tested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ST.QUEENSU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was so kind to provide a unit for LongFileNames; this un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D version 3.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re also due to suggestions of users like yo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CD would never have evolved to what it is n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novell-support: using "truename" (e.g. WHV\SYS: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name (e.g., 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t and Prune..... [maybe, on the long te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can be free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pell - Checks and automatically corrects your ASCII or Te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lternatives for unknown words and can learn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creating/editing diction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AMSPEL20.ZIP - date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, June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opying to Windows-clipboard; use F5 for incident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D_CFG for structu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use ACD to copy a path in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or example when saving/opening a file in Windows, you ca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name in the regular Windows 'open or save file'-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yping in the path completely, and/or changing by using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ouse-cl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0 - only use F5 for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1 - always put selected directory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2 - always put highlighted directory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x0 option: use Windows clipboard to give AC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STACD2.PA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dos-box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elect the menu with lowercase characters,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D_CFG. However, then the popup-window can only be shrun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open in two or more dos-windows at a tim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with 'writing/creating' new directories when two ACD'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within Win95 you can create a shortcut to ACD.EXE with parameter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this window open 'all-the-time'. If you finish,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. Then, when asked for opening or saving files,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popup, shrink the window, and highlight the item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lipboard. After that, switch back to your window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Ctrl&gt;-V followed by enter. The result is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/directory you wish to save/open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your information on the clipboard will be destroyed!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ed Cut from your windows application, sa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ethod desribed above, and after tha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information again, then you will be disappointed: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! So be careful with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, March 1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CD .."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ing a directory from the popup-window occasionaly crashed AC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March 1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a bug which happened on 233Mhz machines or high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ompiler. After compilation a patch is applied to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Jan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ast: longfilename support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anks to Duncan Murdoch, who was so kind to provid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Filena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quotes you can use spaces in directory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CD "Outlook Ex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witch /Dos to force ACD to use, short filenames.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version below 7.0, ACD will by default put the /Dos 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switch /Win95 will force ACD to use the Win95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be configured to store directory-names case-sensit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affect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be forced to use ACD.IDX information, even if a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ork, by setting "Change directly if path exists?"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tell ACD how you prefer to highlight the path when us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using ACD_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light sequence selected path            1 2 3 4 5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Highlighting sec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keys &lt;SHIFT&gt;&lt;left-arrow&gt;, &lt;SHIFT&gt;&lt;right-arrow&gt; which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side of a long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full directoryname is more than about 70 characters lo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long filename will be shown on the top line of the popup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old 'Dos' short filename will be shown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, Sept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"ACD RD" called from the command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, Aug.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deduction of overlap in network mappings which will by defa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let "-" be the switch-character in stead of "/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make "/" be a directory-separator. Use ACD_CF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rx option (line to put errormessage) for calling AC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, May 26, 1994 (not offici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popup window one character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line output when scanning drives (was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resulted in run-time error because too littl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y ACD and memory was not properly "disp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,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nfiguration possibility [ACD_CFG] for preferred 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 on the command-line now toggles partial name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R and RD-command now remove all empty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oncerning changing direc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W option: WIPE directory, including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fault. By using /wipe or ACD_CFG it can be enabl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,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in ACD_CFG: for external commands (ALT-E)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eight characters (should be twe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, Ma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il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subsets of previously included Novell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G:=WHV\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H:=WHV\SYS:USERS\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D /SCAN will only include information on G: (WHV\SYS:) and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formation to display information on 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ch-files (*.P22) are not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renaming a directory sometimes resulted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ollback history', and in a corrupt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mory support when calling ACD from another program: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c option: 0 = display all drives, 1=display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isplay current drive if it is removable (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movable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now also handle a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rrorlevel 17 to indicat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if a drive contained no directories bu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would not be included in the ACD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^X (equals ArrowUp) and ^E (equals Arrow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reverse : use "revers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jump to directory as soon as one possible directo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f menu pops-up: wait until enter or a menuchoice (capit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hrink searchstring, but always show popup when it is shrun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now ACD correctly remembers his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Aug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onfiguration program for ACD; the patch-files (*.P22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itches can be set without toggling, by adding a digit; 0 mean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ON. E.g. the /c toggle can be set to be ON by /c1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The toggle method still work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/[q]recreate, which re-creates the ACD database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mentioned in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rom the pop-up window now ensures that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irectories is removed from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scanning from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add unknown directories" option: specifying /u[x], o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x times, with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 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 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if this drive is in the ACD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now recognizes substituted drives (using SUBST or ASSIGN)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If D: is a substed drive of C:\PROGS, you now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:, as ACD will use the information of the C: drive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S). Even if you create, rename or remov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drive, the ACD.IDX file will be properly updated.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the information on the substituted drives if you explicit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the commandline,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CD now recognizes these substitutions, ACD /create (or /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an the directories of substed or assigned drives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ouble network drive information, unles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call an External program using ALT-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F.com or 4FILES.com; see patche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rrorlevel-codes on a special request of the author of 4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 dash could also be a switch character (undocumented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ories containing a dash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== and ACD =&lt;number&gt; would not work when /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&lt;drive:&gt; now follows the /0 switch applied to this driv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o the root directory of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'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